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rFonts w:ascii="Times New Roman" w:hAnsi="Times New Roman" w:cs="Times New Roman"/>
        </w:rPr>
      </w:pPr>
      <w:r>
        <w:rPr>
          <w:rFonts w:cs="Times New Roman" w:ascii="Times New Roman" w:hAnsi="Times New Roman"/>
        </w:rPr>
        <w:t>Joel Shriqui</w:t>
      </w:r>
    </w:p>
    <w:p>
      <w:pPr>
        <w:pStyle w:val="Normal"/>
        <w:spacing w:lineRule="auto" w:line="480"/>
        <w:rPr>
          <w:rFonts w:ascii="Times New Roman" w:hAnsi="Times New Roman" w:cs="Times New Roman"/>
        </w:rPr>
      </w:pPr>
      <w:r>
        <w:rPr>
          <w:rFonts w:cs="Times New Roman" w:ascii="Times New Roman" w:hAnsi="Times New Roman"/>
        </w:rPr>
        <w:t>Professor Fievre</w:t>
      </w:r>
    </w:p>
    <w:p>
      <w:pPr>
        <w:pStyle w:val="Normal"/>
        <w:spacing w:lineRule="auto" w:line="480"/>
        <w:rPr>
          <w:rFonts w:ascii="Times New Roman" w:hAnsi="Times New Roman" w:cs="Times New Roman"/>
        </w:rPr>
      </w:pPr>
      <w:r>
        <w:rPr>
          <w:rFonts w:cs="Times New Roman" w:ascii="Times New Roman" w:hAnsi="Times New Roman"/>
        </w:rPr>
        <w:t>English 1102</w:t>
      </w:r>
    </w:p>
    <w:p>
      <w:pPr>
        <w:pStyle w:val="Normal"/>
        <w:spacing w:lineRule="auto" w:line="480"/>
        <w:rPr>
          <w:rFonts w:ascii="Times New Roman" w:hAnsi="Times New Roman" w:cs="Times New Roman"/>
        </w:rPr>
      </w:pPr>
      <w:r>
        <w:rPr>
          <w:rFonts w:cs="Times New Roman" w:ascii="Times New Roman" w:hAnsi="Times New Roman"/>
        </w:rPr>
        <w:t>08 October 2014</w:t>
      </w:r>
    </w:p>
    <w:p>
      <w:pPr>
        <w:pStyle w:val="Normal"/>
        <w:spacing w:lineRule="auto" w:line="480"/>
        <w:jc w:val="center"/>
        <w:rPr>
          <w:rFonts w:ascii="Times New Roman" w:hAnsi="Times New Roman" w:cs="Times New Roman"/>
        </w:rPr>
      </w:pPr>
      <w:r>
        <w:rPr>
          <w:rFonts w:cs="Times New Roman" w:ascii="Times New Roman" w:hAnsi="Times New Roman"/>
        </w:rPr>
        <w:t>Club Sandwich Club</w:t>
      </w:r>
    </w:p>
    <w:p>
      <w:pPr>
        <w:pStyle w:val="Normal"/>
        <w:spacing w:lineRule="auto" w:line="480"/>
        <w:jc w:val="left"/>
        <w:rPr>
          <w:rFonts w:ascii="Times New Roman" w:hAnsi="Times New Roman" w:cs="Times New Roman"/>
        </w:rPr>
      </w:pPr>
      <w:r>
        <w:rPr>
          <w:rFonts w:cs="Times New Roman" w:ascii="Times New Roman" w:hAnsi="Times New Roman"/>
        </w:rPr>
        <w:tab/>
        <w:t>I can still remember the day I tried it for the first time. I was about eleven years old, and my mother had ordered me lunch at our condominium's in-house restaurant. I asked her to buy me a sandwich, an idea she wasn't too fond of, saying she's rather me eat something more substantial. In the end, we both got what we had asked for, as she had ordered a quite substantial sandwich that's called a Club Sandwich. I started by eating all of the fries that came served in the middle of the four small, yet comically tall, quarters of the sandwich. The sandwiches were too big for my small mouth at the time, so I had to squish them down in order to take a bite. As soon as I had taken my first bite of those oversized sandwiches, I realized that I had made a huge mistake. Don't get me wrong, those fries were perfect—crispy and tasty on outside while being soft and warm on the inside, but the moment I tasted that first bite of the sandwich I knew that I shouldn't have eaten all the fries before trying the main course, as I was already almost full, and I would have wanted to eat much more of that main sandwich. The moment I bit down I noticed the texture of the whole thing felt great, and don't get me started on the taste—it was the best thing I had ever eaten.</w:t>
      </w:r>
    </w:p>
    <w:p>
      <w:pPr>
        <w:pStyle w:val="Normal"/>
        <w:spacing w:lineRule="auto" w:line="480"/>
        <w:jc w:val="left"/>
        <w:rPr>
          <w:rFonts w:ascii="Times New Roman" w:hAnsi="Times New Roman" w:cs="Times New Roman"/>
        </w:rPr>
      </w:pPr>
      <w:r>
        <w:rPr>
          <w:rFonts w:cs="Times New Roman" w:ascii="Times New Roman" w:hAnsi="Times New Roman"/>
        </w:rPr>
        <w:tab/>
        <w:t>I had always been rather picky with what I ate when I was younger. I used to leave out parts of the food I thought I wouldn't like, even if I hadn't tried them before. I always had trouble eating things that seemed weird to me. That was different with the Club Sandwich, as I would eat it completely, until I was completely full and couldn't possibly eat more. There was a time when I would eat that same meal day after day. I couldn't get tired of it, and I had good reasons for it—it was simply too delicious. I would always accompany the great meal with my favorite soft drink, Sprite. It made me find something that everyone seemed to have but I lacked, the pleasure of eating. Some people might say that they would get bored of eating the same thing without</w:t>
      </w:r>
      <w:bookmarkStart w:id="0" w:name="tw-target-text"/>
      <w:bookmarkEnd w:id="0"/>
      <w:r>
        <w:rPr>
          <w:rFonts w:cs="Times New Roman" w:ascii="Times New Roman" w:hAnsi="Times New Roman"/>
        </w:rPr>
        <w:t xml:space="preserve"> variety, but that sandwich had a lot of variety on its own. </w:t>
      </w:r>
    </w:p>
    <w:p>
      <w:pPr>
        <w:pStyle w:val="Normal"/>
        <w:spacing w:lineRule="auto" w:line="480"/>
        <w:jc w:val="left"/>
        <w:rPr>
          <w:rFonts w:ascii="Times New Roman" w:hAnsi="Times New Roman" w:cs="Times New Roman"/>
        </w:rPr>
      </w:pPr>
      <w:r>
        <w:rPr>
          <w:rFonts w:cs="Times New Roman" w:ascii="Times New Roman" w:hAnsi="Times New Roman"/>
        </w:rPr>
        <w:tab/>
        <w:t xml:space="preserve">The sandwich itself contains a huge variety of ingredients that blend together perfectly to create that texture and flavor that I love. It starts with having not two, or three, but four slices of trimmed and toasted bread that hold the master piece together. The classic recipe call for only three slices of toasted bread, but the one that's served in my condominium is a little different—a little better, in my opinion. It starts the same from the top, with a few slices of fried bacon under the top toasted bread, followed by some fresh lettuce and tomatoes and another slice of toasted bread and seasoned with a bit of mayonnaise—just like a regular BLT sandwich, but it doesn't stop there. The regular club sandwich would proceed and end here with some cheese, ham, and some grilled chicken breast, but not the one I've learned to love. No, the sandwich I love continues from the BLT top with the grilled chicken breast, but no ham or cheese to be seen yet. Instead it has some roast beef and a fried egg to go along with the chicken breast, equally seasoned with mayonnaise and covering another slice of toasted bread. Under that meaty layer of deliciousness finally lies the last layer, which includes the ham and melted cheese on their own, like normal ham and cheese sandwich. I like to call it a meta-sandwich, as you can observe it is an egg, beef, and chicken sandwich, between a ham and cheese sandwich, and a BLT sandwich—a sandwich made out of sandwiches. Having such a variety of ingredients makes it the ultimate sandwich, containing enough flavors and textures for me to never get bored of, and enough different nutritional value for my mother to allow me to eat it as often as I liked. </w:t>
      </w:r>
    </w:p>
    <w:p>
      <w:pPr>
        <w:pStyle w:val="Normal"/>
        <w:spacing w:lineRule="auto" w:line="480"/>
        <w:jc w:val="left"/>
        <w:rPr/>
      </w:pPr>
      <w:r>
        <w:rPr>
          <w:rFonts w:cs="Times New Roman" w:ascii="Times New Roman" w:hAnsi="Times New Roman"/>
        </w:rPr>
        <w:tab/>
        <w:t xml:space="preserve">Not only did I think I'd never get tired of it, there was a time where I put it to test. I would often eat it every day, sometimes even more than once a day. I have actually eaten it enough times that I was able to distinguish very small variations in the quality of the product I received—I could call myself a Club Sandwich Connoisseur. I was able to objectively compare every sandwich I ate to all the other ones before it. I could often tell when a different chef was assigned to my meal, without even knowing how many chefs were at work. I even developed a a preference within my preferred meal—I liked the fries to be very crispy, while the sandwich itself to be tender and moist. I didn't like when the fries were soft, nor when the bread in the sandwich or any of the components like the chicken or beef were too dry. If I were to graph the the frequency at which I received certain qualities of the sandwich I would end up with a normal distribution graph, with very little bad and excellent Club Sandwiches, and the bulk of them being just good. Something curious I did observe was that often when I would receive either an excellent sandwich or serving of fries, the other would often be bellow average. This one time I recall eating the tastiest crispy fries that were made to perfection, however that particular sandwich that arrived with them was rather dry and unimpressive. On other times I would look down on a particularly unappealing portion of soft fries that didn't provoke me the desire to gulf them down, while next to them sat the greatest sandwich I've tasted—so delicious and moist. </w:t>
      </w:r>
    </w:p>
    <w:sectPr>
      <w:headerReference w:type="default" r:id="rId2"/>
      <w:type w:val="nextPage"/>
      <w:pgSz w:w="12240" w:h="15840"/>
      <w:pgMar w:left="1440" w:right="1440" w:gutter="0" w:header="585" w:top="13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default"/>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B3B3B3"/>
        <w:shd w:fill="FFFFFF" w:val="clear"/>
      </w:rPr>
      <w:t xml:space="preserve">Shriqui </w:t>
    </w:r>
    <w:r>
      <w:rPr>
        <w:color w:val="B3B3B3"/>
        <w:shd w:fill="FFFFFF" w:val="clear"/>
      </w:rPr>
      <w:fldChar w:fldCharType="begin"/>
    </w:r>
    <w:r>
      <w:rPr>
        <w:shd w:fill="FFFFFF" w:val="clear"/>
        <w:color w:val="B3B3B3"/>
      </w:rPr>
      <w:instrText xml:space="preserve"> PAGE </w:instrText>
    </w:r>
    <w:r>
      <w:rPr>
        <w:shd w:fill="FFFFFF" w:val="clear"/>
        <w:color w:val="B3B3B3"/>
      </w:rPr>
      <w:fldChar w:fldCharType="separate"/>
    </w:r>
    <w:r>
      <w:rPr>
        <w:shd w:fill="FFFFFF" w:val="clear"/>
        <w:color w:val="B3B3B3"/>
      </w:rPr>
      <w:t>3</w:t>
    </w:r>
    <w:r>
      <w:rPr>
        <w:shd w:fill="FFFFFF" w:val="clear"/>
        <w:color w:val="B3B3B3"/>
      </w:rPr>
      <w:fldChar w:fldCharType="end"/>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Aparajita"/>
      <w:color w:val="auto"/>
      <w:kern w:val="2"/>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Aparajita"/>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parajita"/>
    </w:rPr>
  </w:style>
  <w:style w:type="paragraph" w:styleId="Caption">
    <w:name w:val="Caption"/>
    <w:basedOn w:val="Normal"/>
    <w:qFormat/>
    <w:pPr>
      <w:suppressLineNumbers/>
      <w:spacing w:before="120" w:after="120"/>
    </w:pPr>
    <w:rPr>
      <w:rFonts w:cs="Aparajita"/>
      <w:i/>
      <w:iCs/>
      <w:sz w:val="24"/>
      <w:szCs w:val="24"/>
    </w:rPr>
  </w:style>
  <w:style w:type="paragraph" w:styleId="Index">
    <w:name w:val="Index"/>
    <w:basedOn w:val="Normal"/>
    <w:qFormat/>
    <w:pPr>
      <w:suppressLineNumbers/>
    </w:pPr>
    <w:rPr>
      <w:rFonts w:cs="Aparajit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80" w:leader="none"/>
        <w:tab w:val="right" w:pos="9360" w:leader="none"/>
      </w:tabs>
    </w:pPr>
    <w:rPr/>
  </w:style>
  <w:style w:type="paragraph" w:styleId="PreformattedText">
    <w:name w:val="Preformatted Text"/>
    <w:basedOn w:val="Normal"/>
    <w:qFormat/>
    <w:pPr>
      <w:spacing w:before="0" w:after="0"/>
    </w:pPr>
    <w:rPr>
      <w:rFonts w:ascii="Liberation Mono;Courier New" w:hAnsi="Liberation Mono;Courier New" w:eastAsia="NSimSun" w:cs="Liberation Mono;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A</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8:27:49Z</dcterms:created>
  <dc:creator/>
  <dc:description/>
  <dc:language>en-US</dc:language>
  <cp:lastModifiedBy/>
  <cp:revision>1</cp:revision>
  <dc:subject/>
  <dc:title>MLA</dc:title>
</cp:coreProperties>
</file>